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1 сентя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582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ИНСУЛИНЗАВИСИМЫМ САХАРНЫМ ДИАБЕТОМ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8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4, N 35, ст. 3607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инсулинзависимым сахарным диабет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инсулинзависимым сахарным диабетом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 Признать утратившим силу приказ Министерства здравоохранения и социального развития Российской Федерации от 7 апреля 2005 г. N 262 "Об утверждении стандарта медицинской помощи больным сахарным диабетом"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. Настоящий приказ вступает в силу с 1 января 2008 год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1 сентября 2007 г. N 582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ИНСУЛИНЗАВИСИМЫМ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АХАРНЫМ ДИАБЕТОМ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дети, взрослы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инсулинозависимый сахарный диабет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E10.0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хроническ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все стади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эндокрин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эндокрин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эндокрин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24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чувствительной и       </w:t>
              <w:br/>
              <w:t xml:space="preserve">двигательной сферы     </w:t>
              <w:br/>
              <w:t xml:space="preserve">при патологии          </w:t>
              <w:br/>
              <w:t xml:space="preserve">периферической нервной </w:t>
              <w:br/>
              <w:t xml:space="preserve">системы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8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иколизированного     </w:t>
              <w:br/>
              <w:t xml:space="preserve">гемоглобина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22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люкозотолерантный тес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моч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наружение кетоновых  </w:t>
              <w:br/>
              <w:t xml:space="preserve">тел в моче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белка в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09.28.003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>минимального количества</w:t>
              <w:br/>
              <w:t xml:space="preserve">альбумина в моче (МАУ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ьбумина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мочевины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холестер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ипопротеидов низкой   </w:t>
              <w:br/>
              <w:t xml:space="preserve">плотност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29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офтальмолога первичны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2. ЛЕЧЕНИЕ ИЗ РАСЧЕТА 365 ДН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эндокрин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эндокрин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эндокрин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24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чувствительной и       </w:t>
              <w:br/>
              <w:t xml:space="preserve">двигательной сферы     </w:t>
              <w:br/>
              <w:t xml:space="preserve">при патологии          </w:t>
              <w:br/>
              <w:t xml:space="preserve">периферической нервной </w:t>
              <w:br/>
              <w:t xml:space="preserve">системы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6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6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8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икированного         </w:t>
              <w:br/>
              <w:t xml:space="preserve">гемоглобина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мочевины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холестер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ипопротеин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ипопротеидов низкой   </w:t>
              <w:br/>
              <w:t xml:space="preserve">плотност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моч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наружение кетоновых  </w:t>
              <w:br/>
              <w:t xml:space="preserve">тел в моче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09.28.003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>минимального количества</w:t>
              <w:br/>
              <w:t xml:space="preserve">альбумина в моче (МАУ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5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стоп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9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биологическое     </w:t>
              <w:br/>
              <w:t xml:space="preserve">исследование мочи      </w:t>
              <w:br/>
              <w:t xml:space="preserve">на аэробные и          </w:t>
              <w:br/>
              <w:t xml:space="preserve">факультативно-         </w:t>
              <w:br/>
              <w:t xml:space="preserve">анаэробные условно-    </w:t>
              <w:br/>
              <w:t xml:space="preserve">патогенные             </w:t>
              <w:br/>
              <w:t xml:space="preserve">микроорганизм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29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офтальмолога повторны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23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>невропатолога первичны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01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гинеколог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25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нефролога первичны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53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 врача-    </w:t>
              <w:br/>
              <w:t xml:space="preserve">уролога первичны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15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кардиолог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4.012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Школа для больных      </w:t>
              <w:br/>
              <w:t xml:space="preserve">сахарным диабетом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2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желез </w:t>
              <w:br/>
              <w:t xml:space="preserve">внутренней секрец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2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желез     </w:t>
              <w:br/>
              <w:t xml:space="preserve">внутренней секрец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почек </w:t>
              <w:br/>
              <w:t xml:space="preserve">и мочевыделительного   </w:t>
              <w:br/>
              <w:t xml:space="preserve">тракт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2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почек и   </w:t>
              <w:br/>
              <w:t xml:space="preserve">мочевыделительного     </w:t>
              <w:br/>
              <w:t xml:space="preserve">тракт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сулины и средства   </w:t>
              <w:br/>
              <w:t xml:space="preserve">для лечения сахарного </w:t>
              <w:br/>
              <w:t xml:space="preserve">диабета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сулин        </w:t>
              <w:br/>
              <w:t xml:space="preserve">растворимый    </w:t>
              <w:br/>
              <w:t xml:space="preserve">[человеческий  </w:t>
              <w:br/>
              <w:t xml:space="preserve">генно-         </w:t>
              <w:br/>
              <w:t>инженерный]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Е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4600 ЕД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сулин аспарт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Е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4600 ЕД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сулин лизпро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0 Е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4600 ЕД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сулин        </w:t>
              <w:br/>
              <w:t xml:space="preserve">глулизин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0 Е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4600 ЕД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сулин изофан </w:t>
              <w:br/>
              <w:t xml:space="preserve">[человеческий  </w:t>
              <w:br/>
              <w:t xml:space="preserve">генно-         </w:t>
              <w:br/>
              <w:t>инженерный]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 Е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0950 ЕД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нсулин гларгин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5 Е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2775 ЕД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сулин детемир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5 Е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2775 ЕД</w:t>
            </w:r>
          </w:p>
        </w:tc>
      </w:tr>
      <w:tr>
        <w:trPr>
          <w:trHeight w:val="72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сулин        </w:t>
              <w:br/>
              <w:t xml:space="preserve">двухфазный     </w:t>
              <w:br/>
              <w:t xml:space="preserve">[человеческий  </w:t>
              <w:br/>
              <w:t xml:space="preserve">генно-         </w:t>
              <w:br/>
              <w:t>инженерный]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 Е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125 ЕД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сулин аспарт </w:t>
              <w:br/>
              <w:t xml:space="preserve">двухфазный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5 Е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6425 ЕД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сулин лизпро </w:t>
              <w:br/>
              <w:t xml:space="preserve">двухфазный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5 Е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6425 ЕД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гибиторы АПФ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ериндоприл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6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налаприл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3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аптоприл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7375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ета-блокаторы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сопролол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82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топролол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8250 мг</w:t>
            </w:r>
          </w:p>
        </w:tc>
      </w:tr>
      <w:tr>
        <w:trPr>
          <w:trHeight w:val="24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</w:t>
              <w:br/>
              <w:t xml:space="preserve">систему свертывания   </w:t>
              <w:br/>
              <w:t xml:space="preserve">крови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иклопиди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7375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цетилсалицило-</w:t>
              <w:br/>
              <w:t>вая кислота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65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улодексид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600 Л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84000 </w:t>
              <w:br/>
              <w:t xml:space="preserve">ЛЕ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ноксапарин    </w:t>
              <w:br/>
              <w:t xml:space="preserve">натрий (*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6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8400 мг</w:t>
            </w:r>
          </w:p>
        </w:tc>
      </w:tr>
      <w:tr>
        <w:trPr>
          <w:trHeight w:val="24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остеопороз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тимуляторы           </w:t>
              <w:br/>
              <w:t xml:space="preserve">остеообразова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льфакальцидол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64,5  </w:t>
              <w:br/>
              <w:t xml:space="preserve">мкг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лекальциферол</w:t>
              <w:br/>
              <w:t xml:space="preserve">+ Кальция      </w:t>
              <w:br/>
              <w:t xml:space="preserve">карбонат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82500 </w:t>
              <w:br/>
              <w:t xml:space="preserve">мг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Изделия медицинского назнач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159"/>
        <w:gridCol w:w="2026"/>
      </w:tblGrid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 xml:space="preserve">предоставления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  </w:t>
              <w:br/>
              <w:t xml:space="preserve">количество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ст для определения глюкозы     </w:t>
              <w:br/>
              <w:t xml:space="preserve">крови к глюкометру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730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Шприц-ручка для введения инсулин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&lt;*&gt;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нъекционные иглы к шприц-ручкам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10 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Предоставляется однократно при отсутствии шприц-ручки для введения инсулина и для замены 1 раз в 2 год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5</Words>
  <Characters>12205</Characters>
  <CharactersWithSpaces>10404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1:15:00Z</dcterms:created>
  <dc:creator>ConsultantPlus</dc:creator>
  <dc:description/>
  <dc:language>en-US</dc:language>
  <cp:lastModifiedBy/>
  <dcterms:modified xsi:type="dcterms:W3CDTF">2007-11-02T11:15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